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27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985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22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988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