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7141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09007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80623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