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1876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27837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86941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41900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3517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7848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0250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20748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8875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9421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3957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99759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1408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5763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1071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40098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59178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8515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20385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2473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28959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97415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53274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57447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63024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14271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8686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48172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4918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46545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4920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63622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9125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02845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37537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9385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76255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8541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908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