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24323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1781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5014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88133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25253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750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50203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61392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723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52513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95819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1938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4341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02792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83668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6510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9168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64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00805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18996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8781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5432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74190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35584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35390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4759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62254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3455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13802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05269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7621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9675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949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9431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8915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27999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31026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42025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33749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