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860869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68612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355603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79009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67393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41869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63742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510365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01850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51067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81100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86052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52445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90916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36520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60879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89614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77375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103527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901399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447146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93049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29670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0221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93363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176392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75578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25023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15460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74781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67538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2762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50862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856073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4839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80160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65830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654307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21300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