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08447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97426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78608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11413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