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9457821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279687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5239596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8276260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