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75269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88095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