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49080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21896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81892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6675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