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25 g000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0025 + g00026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treal_eq(($@(dest_real g00025)) treal_add ($@(dest_real g00026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