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NORMALIZ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NORMALIZE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numeral is equal to itself with leading zero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list of base {r} digits, and {n} is the same list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removed, then {BASEN_NORMALIZE_CONV "BASEN r m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BASEN r m = BASEN 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{BASEN_CONV} must be of the form {"BASEN r [...]"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must be a numeric constant with a value of at least 2, and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t list must be numeric constants less than the radi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lready normalized, {BASEN_NORMALIZE_CONV} returns a reflex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NORMALIZE_CONV "BASEN 16 [0;12;0;0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6 [0;12;0;0] = BASEN 16 [12;0;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NORMALIZE_CONV "BASEN 16 [0;0;0;0;3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6 [0;0;0;0;3] = BASEN 16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NORMALIZE_CONV "BASEN 8 [7;7;5;3;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8 [7;7;5;3;4] = BASEN 8 [7;7;5;3;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_NORMALIZE_OR_FAIL_CONV, IS_NORMALIZED_CONV, IS_BASEN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