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m n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) &lt;= m /\ n &lt;= (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 n m(APPEND l1 l2) = SEG n(m - (LENGTH l1))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