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V_SUC_EQ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 = SUC n) =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