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67614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32890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59424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2015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9376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38158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54015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77366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43389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82415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77202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