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18329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1531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311136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00300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90199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13332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06073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95191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51804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6263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62148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