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50226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33499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64177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07309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84621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4274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61450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3283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5282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75278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6940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