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1461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06111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85436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86383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78734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3224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06964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36583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5493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41802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5300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