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10487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07786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96727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10398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6569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91026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06158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5325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59686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43931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55250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