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8721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9438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688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7806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