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358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633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188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161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