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862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028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776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775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