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499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316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828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650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