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13594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76241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85179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23941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