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4700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63499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82609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60941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