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80597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19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0787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15056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