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440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040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572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750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