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inpage Trilinos/KokkosClassic: "Classic" (DEPRECATED) Kernels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is subpackage have been DEPRECATED.  Do not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 Use the Kokkos package (Trilinos/packages/kokkos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