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068756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400860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425825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177443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