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84916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8849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37098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48346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3108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32717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77997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9954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8028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66149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83819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37947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49784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61410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7367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27935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7627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47342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98983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4306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8718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01540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9823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716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03250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66504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35283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71378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53609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308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2861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74515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29692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34697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19852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1282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50459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58916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17646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