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0021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84662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6813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41965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2613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58969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81389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76163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32691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63813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4015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8104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11246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4173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66905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27834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91031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34500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46426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166070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53532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7973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390071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22966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59446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2895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369918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05274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50340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67074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10015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47829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19908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07484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480102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16444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51123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18202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991679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