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21311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63244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97502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876195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00239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905144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6138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42698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38569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9092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33643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408800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70366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13613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12235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57826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56384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10760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93463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25525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95772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25924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79147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28466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54916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32496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25638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8756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27692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96805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32349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8649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62278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84765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59233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60560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84949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717426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00514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