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35192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13367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9978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5754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36871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73887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38832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59318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63239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44863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75656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23854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4824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10295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2269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5976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56776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44359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39878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93656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385240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47988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73917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79302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0594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17234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25360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6062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19383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35739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14743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42159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41305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71733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17563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78347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14320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63030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44684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