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06260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83911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