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7964280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6906120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9649354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5283322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