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fail : (string -&gt; (* -&gt; **) -&gt; 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ailure string for a funct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 {s} and a function {f}, the function {set_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unction which behaves identically to {f} except that on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string is {s}, regardless of what failure string {f} itself gives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a failure string can be customiz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et_fail} or by adding a toplevel erro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TA_CONV "1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set_fail `Term is not a beta-redex` BETA_CONV) "1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Term is not a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BETA_CONV "1 + 1") ? failwith `Term is not a beta-rede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Term is not a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ail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