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q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q_exists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q_exists("var","P","t")} returns {"?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q_exists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sq_exists, is_resq_exists, list_mk_resq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