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_implicit_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e_implicit_types :  (string * hol_type) list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variables to a particular type or type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types of variables in term quotations are restric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 which they appear and will otherwise have maximally gener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red. By associating variable names with type schemes in the l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e_implicit_types}, the types of variables will be suitably restric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nvenience in reducing the amount of manual type annotation in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y is somewhat analogous to the schemas specified for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e_overload_skelet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parse the following term, in which all names denote variables (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{mul} nor {x} has been declared a constant), then the type of {x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restricted if {the_implicit_types} is empty as in HOL L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e_implicit_types := [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`mul 1 x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mul 1 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p dest_var (frees it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string * hol_type)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mul", `:num-&gt;?83058-&gt;?83057`); ("x", `:?83058`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we use the implicit types to require that the variable {mul}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a generic type scheme each time it is parsed, all type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e_implicit_types := ["mul",`:A-&gt;A-&gt;A`; "iv",`:A-&gt;A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`mul 1 x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mul 1 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p dest_var (frees it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string * hol_type)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mul", `:num-&gt;num-&gt;num`); ("x", `:num`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overloadable, overload_interface, override_interface, prioritize_over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_interface, remove_interface, the_interface, the_overload_skele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