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5219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49728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06274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46894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35119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2492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68575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58125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29469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35419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02492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