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67425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255188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5556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281205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954952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570319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2824887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948598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389856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518412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136485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