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4284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925112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9179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71236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99230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3253166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7313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83718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612766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9458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25554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