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8715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9805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9053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0339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4994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02779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2827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4866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73390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76878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00061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