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273423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59369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23799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071276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