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461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491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514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575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