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7388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26407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73352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99285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