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87743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20216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96114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2307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