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70626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28032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83126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71768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