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3379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57643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9797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62302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