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917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810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538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361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