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88596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97198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8567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02244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