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882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131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378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524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