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7083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86093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98344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742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