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19587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24036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01651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98131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