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24998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24998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24998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24998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24998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24998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249985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24998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24998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249985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24998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24998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24998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24998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24998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24998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24998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24998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24998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24998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24998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24998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24998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24998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24998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24998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24998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24998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24998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24998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24998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24998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24998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24998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24998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24998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24998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24998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24998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