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OV-Ray Licence Agre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GENERAL LICENSE AGRE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OR PERSONAL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ersistence of Vision Ray Tracer (POV-Ra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Version 3.6 License and Terms &amp; Conditions of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ersion of 7 June 20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also known as POVLEGAL.DO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read through the terms and conditions of this license carefully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is a binding legal agreement between you, the 'User' (an individ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single entity) and Persistence of Vision Raytracer Pty. Ltd. ACN 105 8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70 (herein also referred to as the "Company"), a company incorporat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 of Victoria, Australia, for the product known as the "Persiste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ision Ray Tracer", also referred to herein as 'POV-Ray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ATTENTION IS PARTICULARLY DRAWN TO THE DISCLAIMER OF WARRANTY AND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ABILITY AND INDEMNITY PROVISIONS. TO USE THE PERSISTENCE OF VISION 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CER ("POV-RAY") YOU MUST AGREE TO BE BOUND BY THE TERMS AND CONDITIONS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IN THIS DOCUMENT. IF YOU DO NOT AGREE TO ALL THE TERMS AND CONDIT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OF POV-RAY SET OUT IN THIS LICENSE AGREEMENT, OR IF SUCH TERM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S ARE NOT BINDING ON YOU IN YOUR JURISDICTION, THEN YOU MAY NO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RAY IN ANY MANNER. THIS GENERAL LICENSE AGREEMENT MUST ACCOMPANY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V-RAY FILES WHETHER IN THEIR OFFICIAL OR CUSTOM VERSION FORM. IT MAY NO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MOVED OR MODIFIED. THIS GENERAL LICENSE AGREEMENT GOVERNS THE U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V-RAY WORLDWIDE. THIS DOCUMENT SUPERSEDES AND REPLACES ALL PREVIOUS 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 pertains to the use of the Persistence of Vision Ray Tra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lso known as POV-Ray). It applies to all POV-Ray program source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able (binary) files, scene files, documentation files, help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maps and other POV-Ray files contained in official Company archiv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ther in full or any part thereof, and are herein referred to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oftware". The Company reserves the right to revise these rules in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 and to make additional rules to address new circumstances a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. Such rules, when made, will be posted in a revised license fil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st version of which is available from the Company websit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ttp://www.povray.org/povlegal.htm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AGE PROVI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ject to the terms and conditions of this agreement, permission is gra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User to use the Software and its associated files to create and re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ages. The creator of a scene file retains all rights to any scene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y create, and any images generated by the Software from them. Subjec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ther terms of this license, the User is permitted to use the Softwar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profit-making enterprise, provided such profit arises primarily from u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ftware and not from distribution of the Software or a work inclu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ftware in whole or pa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ease refer to http://www.povray.org/povlegal.html for licenses cov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ion of the Software and works including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User is also granted the right to use the scene files, fonts, bitmap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include files distributed in the INCLUDE and SCENES\INCDEMO sub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ories of the Software in their own scenes. Such permission doe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tend to any other files in the SCENES directory or its sub-directories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ENES files are for the User's enjoyment and education but may not b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sis of any derivative works unless the file in question explicitly gra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mission to do su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ce does not grant any right of re-distribution or use in any man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than the above. The Company has separate license documents that app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other uses (such as re-distribution via the internet or on CD) ; p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isit http://www.povray.org/povlegal.html for links to these. In particu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are advised that the sale, lease, or rental of the Software in any 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out written authority from the Company is explicitly prohibi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 1991-2003, Persistence of Vision T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 2003-2004, Persistence of Vision Raytracer Pty. Lt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s version Copyright  1996-2003, Christopher Cas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subsists in this Software which is protected by Australia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national copyright laws. The Software is NOT PUBLIC DOMA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hing in this agreement shall give you any rights in respec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llectual property of the Company and you acknowledge that you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quire any rights in respect of such intellectual property rights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knowledge that the Software is the valuable intellectual propert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y and that if you use, modify or distribute the Softwar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uthorized purposes or in an unauthorized manner (or cause or al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going to occur), you will be liable to the Company for any damages it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ffer (and which you acknowledge it may suffer) as well as statutory dam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maximum extent permitted by law and also that you may be li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iminal prosecution. You indemnify the Company and the author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 for every single consequence flowing from the aforementioned ev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CLAIMER OF WARRA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is provided on an "AS IS" basis, without warranty of any ki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 or implied, including without limitation, any implied warrant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chantability, fitness for a particular purpose and non-infringem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llectual property of any third party. This Software has inh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ations including design faults and programming bugs. The entire risk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quality and performance of the Software is borne by you, and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responsibility to ensure that it does what you require it to do prio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it for any purpose (other than testing it), and prior to distribu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in any fashion. Should the Software prove defective, you agree that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one assume the entire cost resulting in any way from such def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disclaimer of warranty constitutes an essential and material term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agreement. If you do not or cannot accept this, or if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enforceable in your jurisdiction, then you may not use the Software in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n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 LIA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use the Software you acknowledge and accept that you do so a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e risk. You agree that under no circumstances shall you have any cla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st the Company or anyone associated directly or indirectly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any whether as employee, subcontractor, agent, representativ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ultant, licensee or otherwise ("Company Associates") for any los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mages, harm, injury, expense, work stoppage, loss of business inform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siness interruption, computer failure or malfunction which may be suff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you or by any third party from any cause whatsoever, howsoever arising,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nection with your use or distribution of the Software even wher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any were aware, or ought to have been aware, of the potential of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ss. Damages referred to above shall include direct, indirect, genera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al, incidental, punitive and/or consequenti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isclaimer of liability constitutes an essential and material ter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agreement. If you do not or cannot accept this, or if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enforceable in your jurisdiction, then you may not use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DEMN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indemnify the Company and Company Associates and hold them harm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st any claims which may arise from any loss, damages, harm, inju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nse, work stoppage, loss of business information, business interrup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failure or malfunction, which may be suffered by you or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y whatsoever as a consequence of any act or omission of the Comp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/or Company Associates, whether negligent or not, arising out of your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/or distribution of the Software, or from any other cause whatsoev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soever arising, in connection with the Software. These provisio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nding on your estate, heirs, executors, legal successors, administrato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ents and/or guardia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ndemnification constitutes an essential and material term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reement. If you do not or cannot accept this, or if it is unenforceab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jurisdiction, then you may not use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GH RISK ACTIVI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and the output produced by this Software is not fault-toler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s not designed, manufactured or intended for use as on-line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quipment in hazardous environments requiring fail-safe performance, in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ailure of the Software could lead or directly or indirectly to dea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al injury, or severe physical or environmental damage ("High R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ities"). The Company specifically disclaims any express or im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rranty of fitness for High Risk Activities and explicitly prohibits the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Software for such purpo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SCELLANE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Agreement constitutes the complete agreement concerning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changes to this agreement must be in writing and may take the for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fications by the Company to you, or through posting notification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any website. THE USE OF THIS SOFTWARE BY ANY PERSON OR ENTITY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RESSLY MADE CONDITIONAL ON THEIR ACCEPTANCE OF THE TERMS SET FORTH HERE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 where explicitly stated otherwise herein, if any provision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reement is found to be invalid or unenforceable, the invalidit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nforceability of such provision shall not affect the other provis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greement, and all provisions not affected by such invalidit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nforceability shall remain in full force and effect. In such cas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ree to attempt to substitute for each invalid or unenforceable provisi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id or enforceable provision which achieves to the greatest ext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sible, the objectives and intention of the invalid or unenforce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vision. The validity and interpretation of this agreement will be gover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the laws of Australia in the state of Victoria (except for conflict of la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vision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CT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inquiries can be made via email; please use the following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but see below prior to emailing)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eam-coord-[three-letter month]-[four-digit year]@povray.or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example, team-coord-jun-2004@povray.org should be used if at the time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nd the email it is the month of June 2004. The changing email address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cessary to combat spam and email viruses. Old email addresses may be dele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 our discre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the above address may change for reasons other than that given abov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ease check the version of this document on the WWW at http://www.povray.org/povlegal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e current address. Note that your inability or failure to contact 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any reason is not an excuse for violating this lic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 NOT send any attachments of any sort other than by prior arrange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MAIL MESSAGES INCLUDING ATTACHMENTS WILL BE DELETED UNR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postal address is only for official license business. P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it is preferred that initial queries about licensing be made vi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mail ; postal mail should only be used when email is not possible, or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itten documents are being exchanged by prior arrange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sistence of Vision Raytracer Pty. Lt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 Box 4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iamstow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ictoria 30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stralia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