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5115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0407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4549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8757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