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302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128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885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605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